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.12.05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:00-11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al / KLf / Mch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779730000"/>
                  <w:bookmarkStart w:id="1" w:name="__Fieldmark__0_1779730000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779730000"/>
                  <w:bookmarkStart w:id="3" w:name="__Fieldmark__1_1779730000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779730000"/>
                  <w:bookmarkStart w:id="5" w:name="__Fieldmark__2_1779730000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779730000"/>
                  <w:bookmarkStart w:id="7" w:name="__Fieldmark__3_1779730000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779730000"/>
                  <w:bookmarkStart w:id="9" w:name="__Fieldmark__4_1779730000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779730000"/>
                  <w:bookmarkStart w:id="11" w:name="__Fieldmark__5_1779730000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779730000"/>
                  <w:bookmarkStart w:id="13" w:name="__Fieldmark__6_1779730000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779730000"/>
                  <w:bookmarkStart w:id="15" w:name="__Fieldmark__7_1779730000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779730000"/>
                  <w:bookmarkStart w:id="17" w:name="__Fieldmark__8_1779730000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779730000"/>
                  <w:bookmarkStart w:id="19" w:name="__Fieldmark__9_1779730000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779730000"/>
                  <w:bookmarkStart w:id="21" w:name="__Fieldmark__10_1779730000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779730000"/>
                  <w:bookmarkStart w:id="23" w:name="__Fieldmark__11_1779730000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779730000"/>
                  <w:bookmarkStart w:id="25" w:name="__Fieldmark__12_1779730000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779730000"/>
                  <w:bookmarkStart w:id="27" w:name="__Fieldmark__13_1779730000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779730000"/>
                  <w:bookmarkStart w:id="29" w:name="__Fieldmark__14_1779730000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oerensen, Karsten Roer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S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779730000"/>
                  <w:bookmarkStart w:id="31" w:name="__Fieldmark__15_1779730000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779730000"/>
                  <w:bookmarkStart w:id="33" w:name="__Fieldmark__16_1779730000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779730000"/>
                  <w:bookmarkStart w:id="35" w:name="__Fieldmark__17_1779730000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779730000"/>
                  <w:bookmarkStart w:id="37" w:name="__Fieldmark__18_1779730000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779730000"/>
                  <w:bookmarkStart w:id="39" w:name="__Fieldmark__19_1779730000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  <w:u w:val="single"/>
                    </w:rPr>
                    <w:t>Deputies: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779730000"/>
                  <w:bookmarkStart w:id="41" w:name="__Fieldmark__20_1779730000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lbrecht Stef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a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2" w:name="__Fieldmark__21_1779730000"/>
                  <w:bookmarkStart w:id="43" w:name="__Fieldmark__21_1779730000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779730000"/>
                  <w:bookmarkStart w:id="45" w:name="__Fieldmark__22_1779730000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6" w:name="__Fieldmark__23_1779730000"/>
                  <w:bookmarkStart w:id="47" w:name="__Fieldmark__23_1779730000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779730000"/>
                  <w:bookmarkStart w:id="49" w:name="__Fieldmark__24_1779730000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eidel, Günter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0" w:name="__Fieldmark__25_1779730000"/>
                  <w:bookmarkStart w:id="51" w:name="__Fieldmark__25_1779730000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PG2 weekly (CW 4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94096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bCs w:val="false"/>
                <w:iCs/>
                <w:color w:val="0000FF"/>
                <w:lang w:val="en-GB"/>
              </w:rPr>
            </w:pPr>
            <w:r>
              <w:rPr>
                <w:b w:val="false"/>
                <w:bCs w:val="false"/>
                <w:iCs/>
                <w:color w:val="0000FF"/>
                <w:lang w:val="en-GB"/>
              </w:rPr>
              <w:t>CW 47 Tue 22.11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bCs w:val="false"/>
                <w:iCs/>
                <w:color w:val="0000FF"/>
                <w:lang w:val="en-GB"/>
              </w:rPr>
            </w:pPr>
            <w:r>
              <w:rPr>
                <w:b w:val="false"/>
                <w:bCs w:val="false"/>
                <w:iCs/>
                <w:color w:val="0000FF"/>
                <w:lang w:val="en-GB"/>
              </w:rPr>
              <w:t>CW 48 Tue 29.11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b w:val="false"/>
                <w:color w:val="0000FF"/>
                <w:lang w:val="en-GB"/>
              </w:rPr>
              <w:t>CW 49 Tue 06.12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lang w:val="en-GB"/>
              </w:rPr>
              <w:t>CW 50 Thu. 13.12. PG2 weekly 10:00 – 11:30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Condo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R7* available, tested and released for production. S4 planned on January, 20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" ShapeID="ole_rId2" DrawAspect="Icon" ObjectID="_869559274" r:id="rId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 / 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Very critical situation in terms of SW for both products.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Delay on SW time schedule due to bugs as caused by change of EPS file. Bug was introduced from SW V6 to V7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Al to figure out the reason why EPS file (audio parameter settings) was chang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45pt;height:29.75pt" filled="f" o:ole="">
                  <v:imagedata r:id="rId5" o:title=""/>
                </v:shape>
                <o:OLEObject Type="Embed" ProgID="" ShapeID="ole_rId4" DrawAspect="Icon" ObjectID="_616742352" r:id="rId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4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E 85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Outdoor variant of Philippe. All features as included in the package for Hydra/Minos are as well a part of ME 85 (see also Philippe). No new features will be accepted by HA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nd alias name for ME 85 and set up preconditions for planning in PMC. Inform</w:t>
              <w:br/>
              <w:t xml:space="preserve">     involved functionalities before the start of planning rou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In order to reduce overall R&amp;D costs, 1.600 samples are agreed for test purposes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R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4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bsidian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ops &amp; Flops for detail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45pt;height:29.75pt" filled="f" o:ole="">
                  <v:imagedata r:id="rId7" o:title=""/>
                </v:shape>
                <o:OLEObject Type="Embed" ProgID="" ShapeID="ole_rId6" DrawAspect="Icon" ObjectID="_1133317132" r:id="rId6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dd request from customer Orange to increase feature set by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Enhanced backup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Group messaging distribution lis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Fast track (taken back again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HAs will not accept any additional things which are not part of the package for Minos/Hydra. Only bug fixing issues and minor customer support will be accepted!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ossible risk with new GCF version, as well for ME 8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Fr to clarify for GCF delta to Philippe and ME 85 compared to Minos/Hydra</w:t>
              <w:br/>
              <w:t xml:space="preserve">     full version as the jumping poin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Ge to check up for add. effort for 1) Enhanced backup and</w:t>
              <w:br/>
              <w:t xml:space="preserve">      2) Group messaging distribution list in terms of shift back from Swift to Mino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45pt;height:29.75pt" filled="f" o:ole="">
                  <v:imagedata r:id="rId9" o:title=""/>
                </v:shape>
                <o:OLEObject Type="Embed" ProgID="" ShapeID="ole_rId8" DrawAspect="Icon" ObjectID="_1905984595" r:id="rId8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F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5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50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52" w:name="OLE_LINK2"/>
            <w:bookmarkStart w:id="53" w:name="OLE_LINK1"/>
            <w:bookmarkEnd w:id="52"/>
            <w:bookmarkEnd w:id="5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signature from QM department still missing due to stability test issue for Nano I/O.  Potential risk for break of connector in xyz-test. Modification have been started. MD is going to realize lower distance between Polaris housing and I/O-connector to increase stability against twi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2.3 part tool delivery endangered, 2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ource (Nolato) is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ctually no blocking points for ST. SW as well not on the critical path for S2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ystem Test Approval is planned on Jan, 2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0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25 planned by end of next wee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45pt;height:29.75pt" filled="f" o:ole="">
                  <v:imagedata r:id="rId11" o:title=""/>
                </v:shape>
                <o:OLEObject Type="Embed" ProgID="" ShapeID="ole_rId10" DrawAspect="Icon" ObjectID="_461908563" r:id="rId10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0 declaration declined due to missing SW release schedule. Potential 3-4 weeks delay, e. g. due to SW. No add. delay due to design issue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No delta approval possible for TA, therefore effort increased by appr. 7 wd compared to first calculation of time schedul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45pt;height:29.75pt" filled="f" o:ole="">
                  <v:imagedata r:id="rId13" o:title=""/>
                </v:shape>
                <o:OLEObject Type="Embed" ProgID="" ShapeID="ole_rId12" DrawAspect="Icon" ObjectID="_1280461940" r:id="rId1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M SW w/o further delay, project schedule shows that S25 is back on trac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45pt;height:29.75pt" filled="f" o:ole="">
                  <v:imagedata r:id="rId15" o:title=""/>
                </v:shape>
                <o:OLEObject Type="Embed" ProgID="" ShapeID="ole_rId14" DrawAspect="Icon" ObjectID="_555589583" r:id="rId1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color w:val="0000FF"/>
          <w:sz w:val="20"/>
          <w:szCs w:val="20"/>
          <w:lang w:val="en-GB"/>
        </w:rPr>
        <w:t>07.12.05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16"/>
      <w:footerReference w:type="default" r:id="rId17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2:52:00Z</dcterms:created>
  <dc:creator>Peter Farrenkothen</dc:creator>
  <dc:description/>
  <cp:keywords/>
  <dc:language>en-US</dc:language>
  <cp:lastModifiedBy>Peter Farrenkothen</cp:lastModifiedBy>
  <cp:lastPrinted>2005-11-29T16:05:00Z</cp:lastPrinted>
  <dcterms:modified xsi:type="dcterms:W3CDTF">2005-12-07T13:56:00Z</dcterms:modified>
  <cp:revision>688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